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金泰投资管理有限公司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公司简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金泰投资管理有限公司成立于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，经国家工商局登记注册。粤东首家综合性金融服务平台，现上架金融产品涵盖信托、基金、资管、证券、保险等理财产品，并提供贵金属、期货、证券、石油等投资领域开户服务和投资咨询服务。金泰投资旗下有金泰投资汕头，揭阳、潮州分公司，金泰易财富（厦门）石油化工有限公司。近期特别推出港股直通车，直接与香港券商合作开户，为内地投资者投资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股提供开户与咨询业务。同时正在做会员招商部的建设，国庆后将开展二级会员招商工作。“金”意为创造财富，“泰”意为稳健风格，面对充满机遇和挑战的投资市场，我们将充分发挥信息、人才、技术、服务等优势，我们将为广大市民提供一站式的金融服务，为您建立顺畅的投资渠道、提供优质的投资品种加上我们专业细致的投资信息服务，使投资者获取丰厚的回报，创造共赢的局面。另一方面，我们开放理财师注册平台，为广大的销售精英搭建了一个广阔的金融舞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们的价值观：服务创造共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们的宗旨：打造一流的金融一站式服务平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们的使命：为业界销售精英提供广阔的金融综合舞台，为广大市民创造良好的投资理财环境 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9F9F9" w:val="clear"/>
        </w:rPr>
      </w:pPr>
      <w:r>
        <w:rPr>
          <w:rFonts w:ascii="宋体;SimSun" w:hAnsi="宋体;SimSun" w:cs="宋体;SimSun"/>
          <w:b/>
          <w:bCs/>
          <w:szCs w:val="21"/>
        </w:rPr>
        <w:t>招聘职位：招商专员、理财顾问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9F9F9" w:val="clear"/>
        </w:rPr>
      </w:pPr>
      <w:r>
        <w:rPr>
          <w:rFonts w:cs="宋体;SimSun" w:ascii="宋体;SimSun" w:hAnsi="宋体;SimSun"/>
          <w:color w:val="000000"/>
          <w:sz w:val="24"/>
          <w:shd w:fill="F9F9F9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2:00Z</dcterms:created>
  <dc:creator>微软中国</dc:creator>
  <dc:description/>
  <cp:keywords/>
  <dc:language>en-US</dc:language>
  <cp:lastModifiedBy>zhang</cp:lastModifiedBy>
  <dcterms:modified xsi:type="dcterms:W3CDTF">2014-11-02T18:15:00Z</dcterms:modified>
  <cp:revision>3</cp:revision>
  <dc:subject/>
  <dc:title>金泰投资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