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拉芳家化股份有限公司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公司简介：</w:t>
      </w:r>
    </w:p>
    <w:p>
      <w:pPr>
        <w:pStyle w:val="Normal"/>
        <w:ind w:first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拉芳自</w:t>
      </w:r>
      <w:r>
        <w:rPr>
          <w:rFonts w:eastAsia="宋体" w:cs="宋体" w:ascii="宋体" w:hAnsi="宋体"/>
          <w:sz w:val="21"/>
          <w:szCs w:val="21"/>
        </w:rPr>
        <w:t>2000</w:t>
      </w:r>
      <w:r>
        <w:rPr>
          <w:rFonts w:ascii="宋体" w:hAnsi="宋体" w:cs="宋体"/>
          <w:sz w:val="21"/>
          <w:szCs w:val="21"/>
        </w:rPr>
        <w:t>年成立以来，始终坚持诚信、品质、分享的经营理念，致力为广大消费者提供优质的日化用品和优质服务。经过</w:t>
      </w:r>
      <w:r>
        <w:rPr>
          <w:rFonts w:ascii="宋体" w:hAnsi="宋体" w:cs="宋体"/>
          <w:kern w:val="0"/>
          <w:sz w:val="21"/>
          <w:szCs w:val="21"/>
        </w:rPr>
        <w:t>拉芳人的锐意进取和不懈努力，目前拉芳公司已经跻身国内日化行业前列，随着拉芳持续发展竞争优势不断增强，拉芳的未来呈现出广阔的发展空间和美好前景。</w:t>
      </w:r>
    </w:p>
    <w:p>
      <w:pPr>
        <w:pStyle w:val="Normal"/>
        <w:ind w:firstLine="57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拉芳位于美丽的海滨城市－汕头，目前已全面建成集科研、生产、办公、生活为一体的两大生产基地——汕头生产基地和潮南生产基地，基地绿化率达到</w:t>
      </w:r>
      <w:r>
        <w:rPr>
          <w:rFonts w:eastAsia="宋体" w:cs="宋体" w:ascii="宋体" w:hAnsi="宋体"/>
          <w:sz w:val="21"/>
          <w:szCs w:val="21"/>
        </w:rPr>
        <w:t>50%</w:t>
      </w:r>
      <w:r>
        <w:rPr>
          <w:rFonts w:ascii="宋体" w:hAnsi="宋体" w:cs="宋体"/>
          <w:sz w:val="21"/>
          <w:szCs w:val="21"/>
        </w:rPr>
        <w:t>以上，生产车间以</w:t>
      </w:r>
      <w:r>
        <w:rPr>
          <w:rFonts w:eastAsia="宋体" w:cs="宋体" w:ascii="宋体" w:hAnsi="宋体"/>
          <w:sz w:val="21"/>
          <w:szCs w:val="21"/>
        </w:rPr>
        <w:t>GMP</w:t>
      </w:r>
      <w:r>
        <w:rPr>
          <w:rFonts w:ascii="宋体" w:hAnsi="宋体" w:cs="宋体"/>
          <w:sz w:val="21"/>
          <w:szCs w:val="21"/>
        </w:rPr>
        <w:t>标准建设，是绿色、环保和现代化的的园林式生产基地。</w:t>
      </w:r>
    </w:p>
    <w:p>
      <w:pPr>
        <w:pStyle w:val="Normal"/>
        <w:ind w:firstLine="560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拉芳旗下拥有“拉芳”、“雨洁”、“圣峰”、“缤纯”和“威爽”等著名品牌，产品涵盖洗发护发、清洁沐浴、肌肤护理、口腔护理、日用洗涤等多个领域，并且在各自的领域内取得了一座座丰碑。“拉芳”品牌荣获了中国驰名商标、中国消费者喜爱的商标，“缤纯”荣获广东省著名商标、广东省名牌产品。</w:t>
      </w:r>
      <w:r>
        <w:rPr>
          <w:rFonts w:ascii="宋体" w:hAnsi="宋体" w:cs="宋体"/>
          <w:bCs/>
          <w:sz w:val="21"/>
          <w:szCs w:val="21"/>
        </w:rPr>
        <w:t>公司还先后荣获“中国十大公众喜爱商标”、“广东省美发十佳产品”、“中国消费者信得过商品”、“国家质量放心推荐品牌”、“优秀化妆品企业”、“广东省科技民营企业”、“汕头科技创新企业”等荣誉称号。</w:t>
      </w:r>
    </w:p>
    <w:p>
      <w:pPr>
        <w:pStyle w:val="Normal"/>
        <w:ind w:firstLine="560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拉芳拥有一支优秀的团队，全体拉芳人组成一个温馨的大家庭。公司现拥有博士、硕士在内不同学历的优秀员工，公司在不断推进业务发展、事业进步的同时，致力于员工队伍的建设和企业的文化建设，为员工营造良好的工作、学习和生活环境。公司为在职员工缴纳社保医保，为有需要的员工提供宿舍，开设市区和潮南上下班班车，提供员工上下班交通便利，定期组织员工生日活动、户外拓展活动、员工游园和晚会活动、节假日员工福利慰问等，丰富员工的业余文化生活，培养员工健康活泼、积极向上的生活情趣，倡导快乐工作。</w:t>
      </w:r>
    </w:p>
    <w:p>
      <w:pPr>
        <w:pStyle w:val="Normal"/>
        <w:ind w:firstLine="560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公司注重员工的业务培训，建立长期的、持续不断的员工培训机制，不断提高员工队伍的综合素质。坚持学以致用、学而有用的原则，注重员工培训的针对性和适用性。</w:t>
      </w:r>
    </w:p>
    <w:p>
      <w:pPr>
        <w:pStyle w:val="Normal"/>
        <w:ind w:firstLine="420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拉芳在不断发展的同时，致力为社会公益事业竭尽绵薄之力。在教育方面，我们积极捐助小学、中学、大学，让更多的孩子可以走进学校读书，感受知识的力量；在民生方面，我们积极捐资支持地方道路建设、水改工程、环保、健康、赈灾等公益事业。</w:t>
      </w:r>
    </w:p>
    <w:p>
      <w:pPr>
        <w:pStyle w:val="Normal"/>
        <w:ind w:first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拉芳坚持以卓越品质铸造强势品牌，实施多品牌战略发展，做专做强，打造百年基业，为美化人们的生活不懈努力。</w:t>
      </w:r>
    </w:p>
    <w:p>
      <w:pPr>
        <w:pStyle w:val="Normal"/>
        <w:ind w:first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欢迎您加盟拉芳大家庭！</w:t>
      </w:r>
    </w:p>
    <w:p>
      <w:pPr>
        <w:pStyle w:val="Normal"/>
        <w:ind w:firstLine="5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  <w:t>招聘职位：营销管理培训生、财务会计储备干部、人力资源储备干部、文宣助理、文案策划、采购助理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5:00Z</dcterms:created>
  <dc:creator>Lenovo User</dc:creator>
  <dc:description/>
  <dc:language>en-US</dc:language>
  <cp:lastModifiedBy>zhang</cp:lastModifiedBy>
  <dcterms:modified xsi:type="dcterms:W3CDTF">2014-10-31T08:36:22Z</dcterms:modified>
  <cp:revision>51</cp:revision>
  <dc:subject/>
  <dc:title>企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