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广东乐群律师事务所</w:t>
      </w:r>
    </w:p>
    <w:p>
      <w:pPr>
        <w:pStyle w:val="Normal"/>
        <w:rPr>
          <w:rFonts w:ascii="宋体;SimSun" w:hAnsi="宋体;SimSun" w:cs="宋体;SimSun"/>
          <w:b/>
          <w:b/>
          <w:bCs/>
          <w:szCs w:val="21"/>
        </w:rPr>
      </w:pPr>
      <w:r>
        <w:rPr>
          <w:rFonts w:ascii="宋体;SimSun" w:hAnsi="宋体;SimSun" w:cs="宋体;SimSun"/>
          <w:b/>
          <w:bCs/>
          <w:szCs w:val="21"/>
        </w:rPr>
        <w:t>公司简介：</w:t>
      </w:r>
    </w:p>
    <w:p>
      <w:pPr>
        <w:pStyle w:val="Normal"/>
        <w:ind w:firstLine="420"/>
        <w:rPr>
          <w:rFonts w:ascii="宋体;SimSun" w:hAnsi="宋体;SimSun" w:cs="宋体;SimSun"/>
          <w:szCs w:val="21"/>
        </w:rPr>
      </w:pPr>
      <w:r>
        <w:rPr>
          <w:rFonts w:ascii="宋体;SimSun" w:hAnsi="宋体;SimSun" w:cs="宋体;SimSun"/>
          <w:szCs w:val="21"/>
        </w:rPr>
        <w:t>广东乐群律师事务所是经广东省司法厅批准设立的以现代化企业管理方式组建的规范化律师事务所。秉承高效、优质、敬业的服务理念，致力于为社会提供规范专业的法律服务。在注重案件办理质量的同时，追求效率，力争彻底解决当事人委托事务，最大程度地减少当事人讼累。经过多年的发展壮大，我所已拥有一个专业、高品质的律师团队，服务社会广大群众，在法律和商业领域具有丰富的实践经验，为社会各界提供婚姻继承、财产损害、人身伤害、交通事故、合同纠纷、劳动争议、刑事辩护等方面的诉讼法律服务。同时，我所也提供非诉类的法律服务，为当事人办理各类文书、合同、协议等的律师见证，以及代写各种意见、申请的司法文书，并提供咨询服务。</w:t>
      </w:r>
    </w:p>
    <w:p>
      <w:pPr>
        <w:pStyle w:val="Normal"/>
        <w:ind w:firstLine="420"/>
        <w:rPr/>
      </w:pPr>
      <w:r>
        <w:rPr>
          <w:rFonts w:ascii="宋体;SimSun" w:hAnsi="宋体;SimSun" w:cs="宋体;SimSun"/>
          <w:szCs w:val="21"/>
        </w:rPr>
        <w:t>但我所能在竞争日渐激烈的律师行业不断发展，依靠的不仅仅是优质专业的服务，更是创新与实践的结合。我所不局限于现有律师行业诉讼与非诉讼的传统分类模式，在丰富的诉讼经验基础上，又建立了以客户为导向的企业服务模式。主要由事务所指派专业律师为各企事业单位提供高效优质的法律顾问服务，在规避法律风险的同时，对企业发生的各类纠纷、矛盾进行预防及提前介入，有效干预；能够在最大限度避免企业发生纠纷的同时，也为日后发生的纠纷获取足够的证据；在发生纠纷后，凭借对企业日常的了解及纠纷的事前介入，能及时有效地为企业提供优质专业的诉讼法律服务。为了更好地为企业提供法律顾问服务，我所已建立了中小企业法律顾问平台，同时建立起平台必备的后台管理，目前已成功地为多家企业防范了法律风险，同时也帮助促进了企业管理体系的完善及管理水平的提高。针对律师的业务需要，我所专门建立和培训了业务精干、素质优良的行政服务团队，提供及时到位的后勤服务，为律师高效办理各项业务提供了强大的支持。</w:t>
      </w:r>
    </w:p>
    <w:p>
      <w:pPr>
        <w:pStyle w:val="Normal"/>
        <w:ind w:firstLine="555"/>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招聘职位：律师助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2:08:00Z</dcterms:created>
  <dc:creator>微软用户</dc:creator>
  <dc:description/>
  <cp:keywords/>
  <dc:language>en-US</dc:language>
  <cp:lastModifiedBy>zhang</cp:lastModifiedBy>
  <dcterms:modified xsi:type="dcterms:W3CDTF">2014-11-02T18: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