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333333"/>
          <w:sz w:val="32"/>
          <w:szCs w:val="32"/>
        </w:rPr>
      </w:pP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华图简介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44"/>
          <w:szCs w:val="44"/>
        </w:rPr>
      </w:pPr>
      <w:r>
        <w:rPr>
          <w:b/>
        </w:rPr>
        <w:t>公司简介：</w:t>
      </w:r>
    </w:p>
    <w:p>
      <w:pPr>
        <w:pStyle w:val="Normal"/>
        <w:ind w:firstLine="420"/>
        <w:rPr/>
      </w:pPr>
      <w:r>
        <w:rPr/>
        <w:t>北京华图宏阳教育文化发展股份有限公司，创办于</w:t>
      </w:r>
      <w:r>
        <w:rPr/>
        <w:t>2001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</w:t>
      </w:r>
      <w:r>
        <w:rPr/>
        <w:t>,</w:t>
      </w:r>
      <w:r>
        <w:rPr/>
        <w:t>是集面授培训、图书发行、网络教学于一体，拥有专兼职教师及专业研究员三千多人的综合性教育集团，是国内公认的公职培训行业标准制定者和教育培训标杆企业，是国务院机关事务局后勤干部培训中心、中国社会科学院、教育科学出版社等部门的合作单位。</w:t>
      </w:r>
    </w:p>
    <w:p>
      <w:pPr>
        <w:pStyle w:val="Normal"/>
        <w:ind w:firstLine="420"/>
        <w:rPr/>
      </w:pPr>
      <w:r>
        <w:rPr/>
        <w:t>华图教育拥有遍布全国的</w:t>
      </w:r>
      <w:r>
        <w:rPr/>
        <w:t>38</w:t>
      </w:r>
      <w:r>
        <w:rPr/>
        <w:t>所分校、</w:t>
      </w:r>
      <w:r>
        <w:rPr/>
        <w:t>32</w:t>
      </w:r>
      <w:r>
        <w:rPr/>
        <w:t>个分部、</w:t>
      </w:r>
      <w:r>
        <w:rPr/>
        <w:t>200</w:t>
      </w:r>
      <w:r>
        <w:rPr/>
        <w:t>家学习中心，主要产品项目包括中央和地方公务员招录考试辅导，事业单位、军转干、三支一扶、村官、选调生、招警、招教考试辅导，以及口才与沟通、小语种、会计等培训项目。华图教育旗下还设有“红领政信”、“红领政育”、“红领政略”等为政府提供服务的管理咨询品牌。</w:t>
      </w:r>
      <w:r>
        <w:rPr/>
        <w:t>2009</w:t>
      </w:r>
      <w:r>
        <w:rPr/>
        <w:t>年</w:t>
      </w:r>
      <w:r>
        <w:rPr/>
        <w:t>12</w:t>
      </w:r>
      <w:r>
        <w:rPr/>
        <w:t>月，华图教育与深圳达晨创投签署合作协议，成为公职行业首家引入风险投资的培训机构。</w:t>
      </w:r>
    </w:p>
    <w:p>
      <w:pPr>
        <w:pStyle w:val="Normal"/>
        <w:ind w:firstLine="420"/>
        <w:rPr/>
      </w:pPr>
      <w:r>
        <w:rPr/>
        <w:t>十年来，华图教育秉承“以教育推动社会进步”的使命、“德聚最优秀人才，仁就基业长青的教育机构”的愿景，践行“诚信为根、质量为本、知难而进、开拓创新”的核心价值观，每年为数十万学员提供一流的产品、“五心级”的服务，助无数考生实现了人生理想，也创造了无数个行业奇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华图人，一直在路上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招聘职位：公务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zhang</cp:lastModifiedBy>
  <dcterms:modified xsi:type="dcterms:W3CDTF">2014-11-02T18:15:00Z</dcterms:modified>
  <cp:revision>4</cp:revision>
  <dc:subject/>
  <dc:title>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