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广东亿唯研珠宝有限公司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公司简介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2000</w:t>
      </w:r>
      <w:r>
        <w:rPr>
          <w:rFonts w:ascii="宋体;SimSun" w:hAnsi="宋体;SimSun" w:cs="宋体;SimSun"/>
          <w:szCs w:val="21"/>
        </w:rPr>
        <w:t>年，诞生于广东沿海城市，著名翡翠之乡“潮汕”地区，起名为“佳祥珠宝”；“佳祥珠宝”以诚信经营、品质为核心，赢得新老客户的一致好评。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年，品牌升级进入关键的一年，“佳祥珠宝”正式更名为“亿唯研珠宝”。“亿唯研珠宝”肩负品牌发展使命，店铺形象、产品研发、渠道拓展及优质服务作为品牌的核心目标，通过与第三方公司合作，致力于品牌升级、优化服务。“亿唯研珠宝”在未来的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--5</w:t>
      </w:r>
      <w:r>
        <w:rPr>
          <w:rFonts w:ascii="宋体;SimSun" w:hAnsi="宋体;SimSun" w:cs="宋体;SimSun"/>
          <w:szCs w:val="21"/>
        </w:rPr>
        <w:t>年，不仅依托潮汕文化的背景，同时结合国际时尚前沿的发展，扎实潮汕本土根基、做强粤东市场，逐步拓展中国市场。店面地址：澄海区 文冠路  金冠园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幢</w:t>
      </w:r>
      <w:r>
        <w:rPr>
          <w:rFonts w:cs="宋体;SimSun" w:ascii="宋体;SimSun" w:hAnsi="宋体;SimSun"/>
          <w:szCs w:val="21"/>
        </w:rPr>
        <w:t>13-14</w:t>
      </w:r>
      <w:r>
        <w:rPr>
          <w:rFonts w:ascii="宋体;SimSun" w:hAnsi="宋体;SimSun" w:cs="宋体;SimSun"/>
          <w:szCs w:val="21"/>
        </w:rPr>
        <w:t>铺面（花园酒店对面）联系电话：</w:t>
      </w:r>
      <w:r>
        <w:rPr>
          <w:rFonts w:cs="宋体;SimSun" w:ascii="宋体;SimSun" w:hAnsi="宋体;SimSun"/>
          <w:szCs w:val="21"/>
        </w:rPr>
        <w:t>0754-8931 4468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招聘职位：销售顾问、策划专员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Liu jianchang</dc:creator>
  <dc:description/>
  <cp:keywords/>
  <dc:language>en-US</dc:language>
  <cp:lastModifiedBy>zhang</cp:lastModifiedBy>
  <dcterms:modified xsi:type="dcterms:W3CDTF">2014-11-02T18:14:00Z</dcterms:modified>
  <cp:revision>2</cp:revision>
  <dc:subject/>
  <dc:title>亿唯研品牌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