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汕头市秀竹电器有限公司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b/>
        </w:rPr>
        <w:t>公司简介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司核心经营团队拥有家电行业十多年产品开发、制造和质量控制经验，为公司的长远发展构成有力支撑。公司研发的第一系列产品煎烤器，独特发热系统，首创底部可拆洗结构，获得国家知识产权局授予的实用新型专利和外观设计专利，产品上市后获得国内外消费者喜爱，入驻央广购物、三佳购物等多家电视购物频道，在淘宝、天猫等网上商城畅销，出口韩国、泰国等多个国家。公司的煎烤器系列产品，目前已发展出单管、双管和商用三类，更好地满足用户的多样化需求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司正研发更多创新型优质电器产品，为用户创造价值，为商业伙伴创造利润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招聘职位：外贸业务员、销售员、网站维护员、电视购物节目主持人、生产管理、仓库管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理、客服；</w:t>
      </w:r>
    </w:p>
    <w:p>
      <w:pPr>
        <w:pStyle w:val="Normal"/>
        <w:rPr>
          <w:b/>
          <w:b/>
        </w:rPr>
      </w:pPr>
      <w:r>
        <w:rPr>
          <w:b/>
        </w:rPr>
        <w:t>兼职职位：网络销售与推广、网站维护、电视购物节目主持人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u jianchang</dc:creator>
  <dc:description/>
  <cp:keywords/>
  <dc:language>en-US</dc:language>
  <cp:lastModifiedBy>zhang</cp:lastModifiedBy>
  <dcterms:modified xsi:type="dcterms:W3CDTF">2014-11-02T18:16:00Z</dcterms:modified>
  <cp:revision>2</cp:revision>
  <dc:subject/>
  <dc:title>汕头市秀竹电器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