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  <w:lang w:val="en-US"/>
        </w:rPr>
      </w:pPr>
      <w:r>
        <w:rPr>
          <w:b/>
          <w:bCs/>
          <w:sz w:val="32"/>
          <w:szCs w:val="28"/>
          <w:lang w:val="en-US"/>
        </w:rPr>
        <w:t>金伙伴贸易商行</w:t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44"/>
          <w:szCs w:val="44"/>
          <w:lang w:val="en-US" w:eastAsia="zh-CN"/>
        </w:rPr>
      </w:pPr>
      <w:r>
        <w:rPr>
          <w:b/>
        </w:rPr>
        <w:t>公司简介：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汕头市金伙伴玩具贸易商行 专业为跨境外贸电商或外贸公司服务，经销批发的汕头澄海地区的塑料玩具、益智类，娃娃类，婴儿类等等产品，畅销消费者市场，在消费者当中享有较高的地位，本公司与生产产家有多年的合作关系，产品质量稳定，款式新颖，同步于工厂产品的更新，价格优于其他公司，货期准确，与玩具行业的批发商和零售商建立了长期稳定的合作关系。汕头市金伙伴玩具贸易商行实力雄厚，重信用、守合同、保证产品质量，以多品种经营特色和薄利多销的原则，赢得了广大客户的信任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  <w:bCs w:val="false"/>
          <w:lang w:val="en-US" w:eastAsia="zh-CN"/>
        </w:rPr>
        <w:t>招聘职位：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/>
        </w:rPr>
        <w:t>外贸跨境电商，外贸业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iu jianchang</dc:creator>
  <dc:description/>
  <dc:language>en-US</dc:language>
  <cp:lastModifiedBy>zhang</cp:lastModifiedBy>
  <dcterms:modified xsi:type="dcterms:W3CDTF">2014-10-30T17:34:56Z</dcterms:modified>
  <cp:revision>0</cp:revision>
  <dc:subject/>
  <dc:title>金伙伴贸易商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